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естнадцатая сесси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Новощербин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щерби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от 21декабря 2018 г. № 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об оплате труда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Новощер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статьей 8 решения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, Уставом Новощербиновского сельского поселения Щербиновского района, Совет Новощербиновского   сельского   поселения   Щербиновского  района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овощербиновского сельского поселения Щербиновского района от  21 декабря 2018 г. № 3 «Об утверждении Положения об оплате труда муниципальных служащих  Новощербиновского сельского поселения Щербиновского район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к Положению об оплате труда муниципальных служащих Новощербиновского сельского поселения Щербиновского района изложить в новой редакции (приложение 1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риложение 2 к Положению об оплате труда муниципальных служащих Новощербиновского сельского поселения Щербиновского района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щербиновского сельского поселения Щербиновского района по законности (Колесников)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4. Решение вступает в силу на следующий день после его официального опубликования и распространяется на правоотношения, возникшие  с 1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Н. Кукс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В.Л. Гарбуз</w:t>
            </w:r>
          </w:p>
        </w:tc>
      </w:tr>
    </w:tbl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3:00Z</dcterms:created>
  <dc:creator>ОЛЬГА</dc:creator>
  <dc:description/>
  <cp:keywords/>
  <dc:language>en-US</dc:language>
  <cp:lastModifiedBy>Пользователь Windows</cp:lastModifiedBy>
  <cp:lastPrinted>2025-10-15T14:51:00Z</cp:lastPrinted>
  <dcterms:modified xsi:type="dcterms:W3CDTF">2025-10-23T06:16:00Z</dcterms:modified>
  <cp:revision>10</cp:revision>
  <dc:subject/>
  <dc:title>РЕШЕНИЕ</dc:title>
</cp:coreProperties>
</file>